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54419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  <w:t>АДМИНИСТРАЦИЯ КРАСНОХОЛМ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pacing w:val="70"/>
        </w:rPr>
      </w:pPr>
      <w:r>
        <w:rPr>
          <w:b/>
          <w:spacing w:val="70"/>
        </w:rPr>
        <w:t>ПОСТАНОВЛЕНИЕ</w:t>
      </w:r>
    </w:p>
    <w:p>
      <w:pPr>
        <w:pStyle w:val="Normal"/>
        <w:rPr>
          <w:b/>
          <w:b/>
          <w:spacing w:val="70"/>
        </w:rPr>
      </w:pPr>
      <w:r>
        <w:rPr>
          <w:b/>
          <w:spacing w:val="70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8"/>
        <w:gridCol w:w="3259"/>
      </w:tblGrid>
      <w:tr>
        <w:trPr/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Холм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декабря 2025 г.</w:t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6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/>
        <w:tc>
          <w:tcPr>
            <w:tcW w:w="9847" w:type="dxa"/>
            <w:tcBorders/>
          </w:tcPr>
          <w:p>
            <w:pPr>
              <w:pStyle w:val="Normal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_Hlk59873225"/>
            <w:r>
              <w:rPr>
                <w:b/>
                <w:bCs/>
                <w:sz w:val="28"/>
                <w:szCs w:val="24"/>
              </w:rPr>
              <w:t>О внесении изменений в постановление Администрации Краснохолмского муниципального округа Тверской области от 26.12.2020 г. № 254 «Об утверждении муниципальной программы «Муниципальное управление и развитие гражданского общества в Краснохолмском муниципальном округе Тверской области на 2021-2026 годы»</w:t>
            </w:r>
            <w:bookmarkEnd w:id="0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1"/>
        <w:ind w:firstLine="110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раснохолмского муниципального округа постановляе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4"/>
        </w:rPr>
        <w:t xml:space="preserve">Внести изменения в </w:t>
      </w:r>
      <w:r>
        <w:rPr>
          <w:sz w:val="28"/>
          <w:szCs w:val="28"/>
        </w:rPr>
        <w:t>муниципальную программу «Муниципальное управление и развитие гражданского общества в Краснохолмском муниципальном округе Тверской области на 2021-2026 годы</w:t>
      </w:r>
      <w:r>
        <w:rPr>
          <w:sz w:val="28"/>
          <w:szCs w:val="24"/>
        </w:rPr>
        <w:t>»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4"/>
        </w:rPr>
        <w:t>- раздел «Объемы и источники финансирования программы по годам ее реализации в разрезе подпрограмм» Паспорта муниципальной программы «Муниципальное управление и развитие гражданского общества в Краснохолмском муниципальном округе Тверской области на 2021-2026 годы» изложить в новой редакции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816"/>
      </w:tblGrid>
      <w:tr>
        <w:trPr>
          <w:trHeight w:val="114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рограммы по годам ее реализации в разрезе подпрограмм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1 год – 27387,6 тыс. рублей, в том числе из областного бюджета 1910,1 тыс. руб., из муниципального округа 25477,5 тыс. руб.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2295,5 тыс. руб.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106,3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24985,8 тыс. руб. в т. ч. за счет средств областного бюджета – 505,7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2 год – 29840,0 тыс. рублей, в том числе из областного бюджета 1986,0 тыс. руб., из муниципального округа 27854,0 тыс. руб.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2463,3 тыс. руб.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94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27282,7 тыс. руб. в т. ч. за счет средств областного бюджета – 544,2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3 год – 35297,1 тыс. рублей, в том числе из областного бюджета 2639,8,0 тыс. руб., из муниципального округа 32657,3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2584,5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76,7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32635,9 тыс. руб. в т. ч. за счет средств областного бюджета – 1162,9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4 год – 40244,7 тыс. рублей, в том числе из областного бюджета 2351,2 тыс. руб., из муниципального округа 37893,9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2813,0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71,9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37359,8 тыс. руб. в т. ч. за счет средств областного бюджета – 702,7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5 год – 48297,3 тыс. рублей, в том числе из областного бюджета 3079,0 тыс. руб., из муниципального округа 45218,3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3776,7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76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44444,6 тыс. руб. в т. ч. за счет средств областного бюджета – 1246,6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6 год – 45908,8 тыс. рублей, в том числе из областного бюджета 3027,7 тыс. руб., из муниципального округа 42881,1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1 – 3389,2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программа 2 – 101,8 тыс. руб.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ивающая подпрограмма – 42417,8 тыс. руб. в т. ч. за счет средств областного бюджета – 1143,4 тыс. руб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27 год – 44680,9 тыс. рублей, в том числе из областного бюджета 3156,6 тыс. руб., из муниципального округа 41524,3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дпрограмма 1 – 3077,3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дпрограмма 2 – 20,0 тыс. руб.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ивающая подпрограмма – 41583,6 тыс. руб. в т. ч. за счет средств областного бюджета – 1272,3 тыс. руб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28 год – 45021,0 тыс. рублей, в том числе из областного бюджета 3496,7 тыс. руб., из муниципального округа 41524,3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дпрограмма 1 – 3077,3 тыс. 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дпрограмма 2 – 20,0 тыс. руб.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ивающая подпрограмма – 41923,7 тыс. руб. в т. ч. за счет средств областного бюджета – 1612,4 тыс. руб.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Главу 3. «Объем финансовых ресурсов, необходимый для реализации подпрограммы» подраздел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подпрограмма 1 «Поддержка общественного сектора и обеспечение информационной открытости исполнительных органов местного самоуправления» изложить в новой редакции: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«Глава 3. Объем финансовых ресурсов, необходимый для реализации подпрограммы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30. Общий объем бюджетных ассигнований, выделенный на реализацию подпрограммы 1 «Поддержка общественного сектора и обеспечение информационной открытости исполнительных органов местного самоуправления», составляет 23476,8 тыс. руб.</w:t>
        <w:tab/>
        <w:t>, в том числе из федерального бюджета 4444,7 тыс. руб., из областного бюджета 9028,1 тыс. руб., из бюджета муниципального округа 10004,0 тыс. руб.</w:t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1. Объем бюджетных ассигнований, выделенный на реализацию подпрограммы 1 «Поддержка общественного сектора и обеспечение информационной открытости исполнительных органов местного самоуправления», по годам реализации государственной программы в разрезе задач, приведен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  <w:gridCol w:w="992"/>
        <w:gridCol w:w="992"/>
        <w:gridCol w:w="993"/>
        <w:gridCol w:w="992"/>
        <w:gridCol w:w="992"/>
        <w:gridCol w:w="992"/>
        <w:gridCol w:w="1134"/>
        <w:gridCol w:w="1134"/>
        <w:gridCol w:w="41"/>
      </w:tblGrid>
      <w:tr>
        <w:trPr>
          <w:trHeight w:val="23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и и мероприятия подпрограмм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бъем бюджетных ассигнований, выделенный на реализацию подпрограммы 1 «Поддержка общественного сектора и обеспечение информационной открытости исполнительных органов местного самоуправления»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тог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Задача  1 «Обеспечение  информационной открытости системы исполнительных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мероприятие «Проведение обучающих семинаров с руководителями и работниками районных средств массовой информ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тивное мероприятие «Ведение и наполнение официального сайта администрации округа, сайтов структурных подразделений администрации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тивное мероприятие «Мониторинг и контроль информационной открытости исполнительных органов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мероприятие «Разработка комплексных рекомендаций для исполнительных органов местного самоуправления по работе со средствами массовой информации и обществом, информационной открыт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роприятие «Информирование населения Краснохолмского муниципального округа  о деятельности исполнительных органов местного самоуправления, основных направлениях социально-экономического развития Краснохолмского муниципального округа через электронные и печатные средства массовой информации, подписка печатных изд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88,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е «Предоставление субсидии на поддержку АНО «Редакция газеты «Сельская нов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200,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72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8,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7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8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0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4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7588,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дача 2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«Поддержка развития общественного сектора и обеспечение эффективного взаимодействия исполнительных местного самоуправления с общественными институтами»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тивное мероприятие «Обеспечение взаимодействия Администрации Краснохолмского муниципального округа с религиозными организациями, политическими партиями и общественными объединени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мероприятие «Обеспечение взаимодействия Администрации Краснохолмского муниципального округа с представителями некоммерческих организаций Краснохолмского муниципального округа при участии в общероссийских и региональных мероприят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мероприятие «Методологическая поддержка некоммерческих организаций Краснохолмского муниципального округа по вопросам ведения, наполнения сайтов, информационной открыт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мероприятие «Создание системы общественных советов при исполнительных органах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мероприятие «Разработка и внедрение системы общественной экспертизы решений исполнительных органов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тивное мероприятие  «Организационное, аналитическое и документационное обеспечение рассмотрения письменных обращений граждан, адресованных Главе округа, работникам Администрации Краснохолмского муниципальн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е «Проведение семинаров, круглых столов и  иных обучающих мероприятий с некоммерческими организациями Краснохолмского муниципальн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роприятие «Реализация комплекса общественно политических мероприятий с целью поддержки общественных инициатив, популяризации гражданских и трудовых ценностей,  среди организаций и населения Краснохолмского муниципальн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28,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28,4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Задача 3 «Комплексная оценка и анализ удовлетворенности населения деятельностью исполнительных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тивное мероприятие «Выработка и направление рекомендаций исполнительным органам местного самоуправления, по итогам анализа оценки удовлетворенности населения Краснохолмского муниципального округа, их деятельностью и анализа основной проблематики в Краснохолмском муниципальном округ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мероприятие «Проведение комплексных социологических исследований на предмет удовлетворенности населения Краснохолмского муниципального округа деятельностью исполнительных органов местного само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дача 4 «Создание условий для устойчивого функционирования Отдела записи актов гражданского состояния»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роприятие   подпрограммы «Содержание отдела ЗАГС в Краснохолмском муниципальном округе (на поощрение муниципальных управленческих команд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е «Получение и использование субвенции выделяемой из федерального бюджета на содержание отдела ЗАГС в Краснохолмском муниципальном округ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44,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459,7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29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46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58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8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7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38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07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3476,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20" w:h="11906"/>
          <w:pgMar w:left="1134" w:right="1134" w:gutter="0" w:header="720" w:top="1418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 главу 3.  «Объем финансовых ресурсов, необходимый для реализации подпрограммы» подраздела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подпрограммы 2 «Создание условий для эффективного функционирования исполнительных органов местного самоуправления», изложить в новой редакции: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«Глава 3.  Объем финансовых ресурсов, необходимый для реализации подпрограммы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0. Общий объем бюджетных ассигнований, выделенный на реализацию подпрограммы 2 «Создание условий для эффективного функционирования исполнительных органов местного самоуправления», составляет 566,7 тыс. руб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1. Объем бюджетных ассигнований, выделенный на реализацию подпрограммы 2 «Создание условий для эффективного функционирования исполнительных органов местного самоуправления», по годам реализации муниципальной программы в разрезе задач приведен в таблице 2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20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1"/>
        <w:gridCol w:w="850"/>
        <w:gridCol w:w="850"/>
        <w:gridCol w:w="851"/>
        <w:gridCol w:w="850"/>
        <w:gridCol w:w="992"/>
        <w:gridCol w:w="1277"/>
        <w:gridCol w:w="1277"/>
        <w:gridCol w:w="15"/>
      </w:tblGrid>
      <w:tr>
        <w:trPr>
          <w:trHeight w:val="23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оды реализации государственной программы</w:t>
            </w:r>
          </w:p>
        </w:tc>
        <w:tc>
          <w:tcPr>
            <w:tcW w:w="7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ъем бюджетных ассигнований, выделенный на реализацию подпрограммы 2 «Создание услов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ля эффективного функционирования исполнительных органов местного самоуправления», тыс. руб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Итог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8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5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дача 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«Развитие кадрового потенциала исполнительных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мероприятие «Своевременное замещение должностей муниципальной службы Краснохолмского муниципального округа»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е мероприятие «Обучение муниципальных служащих, впервые принятых на муниципальную службу Краснохолмского муниципального о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министративное мероприятие «Методическое сопровождение организации профессионального развития муниципальных служащ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е «Профессиональная переподготовка и повышение квалификации муниципальных служащ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5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25,8</w:t>
            </w:r>
          </w:p>
        </w:tc>
      </w:tr>
      <w:tr>
        <w:trPr>
          <w:trHeight w:val="23" w:hRule="atLeast"/>
        </w:trPr>
        <w:tc>
          <w:tcPr>
            <w:tcW w:w="15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дача 2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>«Организационное обеспечение эффективного выполнения исполнительными органами местного самоуправления возложенных на них функций»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роприятие «Организационное обеспечение проведения мероприятий с участием Главы округа и Администрации Краснохолмского муниципального о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0,9</w:t>
            </w:r>
          </w:p>
        </w:tc>
      </w:tr>
      <w:tr>
        <w:trPr>
          <w:trHeight w:val="17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40,9</w:t>
            </w:r>
          </w:p>
        </w:tc>
      </w:tr>
      <w:tr>
        <w:trPr>
          <w:trHeight w:val="17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66,7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20" w:h="11906"/>
          <w:pgMar w:left="1134" w:right="1134" w:gutter="0" w:header="720" w:top="1418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раздел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 «Обеспечивающая подпрограмма» изложить в новой редакции: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«Раздел IV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ивающая подпрограмма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раздел I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ие деятельности главного администратора 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администраторов муниципальной программы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42. Общая сумма расходов на обеспечение деятельности главного администратора муниципальной программы – Администрации Краснохолмского муниципального округа составляет 293067,9 тыс. руб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3. Объем бюджетных ассигнований, выделенный на обеспечение деятельности главного администратора муниципальной программы – Администрации Краснохолмского муниципального округа по годам реализации муниципальной программы приведен в таблице 3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20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3</w:t>
      </w:r>
    </w:p>
    <w:p>
      <w:pPr>
        <w:pStyle w:val="Normal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992"/>
        <w:gridCol w:w="992"/>
        <w:gridCol w:w="992"/>
        <w:gridCol w:w="993"/>
        <w:gridCol w:w="992"/>
        <w:gridCol w:w="995"/>
        <w:gridCol w:w="992"/>
        <w:gridCol w:w="1093"/>
        <w:gridCol w:w="109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8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, тыс. руб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главного администратора муниципальной программы –  Главы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3076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18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184,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2184,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17748,4</w:t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ного администратора муниципальной программы – Администрации Краснохолм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2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0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90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3434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18"/>
                <w:szCs w:val="18"/>
              </w:rPr>
              <w:t>3332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32365,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32365,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226262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отдела ЖКХ и развитию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77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18"/>
                <w:szCs w:val="18"/>
              </w:rPr>
              <w:t>576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18"/>
                <w:szCs w:val="18"/>
              </w:rPr>
              <w:t>5762,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18"/>
                <w:szCs w:val="18"/>
              </w:rPr>
              <w:t>5762,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40433,3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827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1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272,3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>1612,4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7208,3</w:t>
            </w:r>
          </w:p>
        </w:tc>
      </w:tr>
      <w:tr>
        <w:trPr>
          <w:trHeight w:val="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ощрение муниципальных управленческих кома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389,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1365,9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обращениям, поступающим депутатам З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4985,8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7282,7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377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4444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241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1583,6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1923,7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93067,9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20" w:h="11906"/>
          <w:pgMar w:left="1134" w:right="1134" w:gutter="0" w:header="720" w:top="1418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8"/>
          <w:szCs w:val="28"/>
        </w:rPr>
        <w:t>Приложение 1 к муниципальной программе «Муниципальное управление и развитие гражданского общества в Краснохолмском муниципальном округе Тверской области на 2021-2026 годы»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8"/>
          <w:szCs w:val="28"/>
        </w:rPr>
        <w:t xml:space="preserve">Контроль за исполнением данного постановления возложить на управляющего делами, руководителя аппарата Администрации округа Иванова В.А. 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раснохолмского </w:t>
      </w:r>
    </w:p>
    <w:p>
      <w:pPr>
        <w:pStyle w:val="Normal"/>
        <w:jc w:val="both"/>
        <w:rPr/>
      </w:pPr>
      <w:r>
        <w:rPr>
          <w:sz w:val="28"/>
        </w:rPr>
        <w:t>муниципального округа:                                                                   В. Ю. Журавлев</w:t>
      </w:r>
    </w:p>
    <w:sectPr>
      <w:headerReference w:type="default" r:id="rId15"/>
      <w:footerReference w:type="default" r:id="rId16"/>
      <w:type w:val="nextPage"/>
      <w:pgSz w:w="11906" w:h="16820"/>
      <w:pgMar w:left="1418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Footer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59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5:29:00Z</dcterms:created>
  <dc:creator>USER</dc:creator>
  <dc:description/>
  <cp:keywords/>
  <dc:language>en-US</dc:language>
  <cp:lastModifiedBy>Пользователь Windows</cp:lastModifiedBy>
  <cp:lastPrinted>2024-12-26T15:45:00Z</cp:lastPrinted>
  <dcterms:modified xsi:type="dcterms:W3CDTF">2025-12-29T05:29:00Z</dcterms:modified>
  <cp:revision>2</cp:revision>
  <dc:subject/>
  <dc:title> </dc:title>
</cp:coreProperties>
</file>